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30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7 March 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ad meeting with client. E-mailed client for clarification on project scop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iscussed scope of projec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task analys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conceptual diagram with Josh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iscuss presentation for client meeting tomorrow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Wireframe interf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 conceptual diagr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Char2">
    <w:name w:val=" Char2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  <w:lang w:val="en-NZ"/>
    </w:rPr>
  </w:style>
  <w:style w:type="character" w:styleId="Char">
    <w:name w:val="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3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4-06T09:39:00Z</dcterms:modified>
  <cp:revision>3</cp:revision>
  <dc:subject/>
  <dc:title>Plan for Otago Polytechnic visit</dc:title>
</cp:coreProperties>
</file>